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Задания муниципального этапа всероссийской олимпиады школьников по искусству (МХ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й - 4 часа                                     Максимальное количество баллов - 3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первого ти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летках квадрата написаны слова-символы. Прочитать их можно по ломаной линии,которая не должна пересекаться и не должна заходить на какой-либо квадрат дваж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ерите слова-символы и запишите их в таблиц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йте им лаконичное пояснение, определ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пишите названия двух культурно-исторических эпох, к которым относятся найденные сло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ведите ОДИН показательный образец искусства одной из определенных Вами </w:t>
      </w:r>
      <w:r>
        <w:rPr/>
        <w:t>эпох. Кратко поясните выб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38"/>
        <w:gridCol w:w="329"/>
        <w:gridCol w:w="567"/>
        <w:gridCol w:w="567"/>
        <w:gridCol w:w="567"/>
        <w:gridCol w:w="567"/>
        <w:gridCol w:w="567"/>
        <w:gridCol w:w="567"/>
        <w:gridCol w:w="3322"/>
      </w:tblGrid>
      <w:tr>
        <w:trPr>
          <w:trHeight w:val="567" w:hRule="exact"/>
        </w:trPr>
        <w:tc>
          <w:tcPr>
            <w:tcW w:w="228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8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8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8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8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8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8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8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а-символы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я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че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поха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ледия, пояснение выбора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: 64 бал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: 30 мин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969" w:type="dxa"/>
        <w:jc w:val="left"/>
        <w:tblInd w:w="2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а-символ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че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по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ледия, пояснение выбор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: 64 бал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: 3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второго ти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</w:t>
      </w:r>
    </w:p>
    <w:p>
      <w:pPr>
        <w:pStyle w:val="Default"/>
        <w:jc w:val="both"/>
        <w:rPr/>
      </w:pPr>
      <w:r>
        <w:rPr>
          <w:b/>
          <w:bCs/>
        </w:rPr>
        <w:t>Прочитайте текст и рассмотрите репродукции произведений изобразительного искусства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3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, какому герою посвящены данные произведения. </w:t>
      </w:r>
    </w:p>
    <w:p>
      <w:pPr>
        <w:pStyle w:val="1"/>
        <w:numPr>
          <w:ilvl w:val="3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из произведений изобразительного искусства Вы подписали бы литературным отрывком, поясните почему. </w:t>
      </w:r>
    </w:p>
    <w:p>
      <w:pPr>
        <w:pStyle w:val="1"/>
        <w:numPr>
          <w:ilvl w:val="3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, какими художественными средствами выразительности передано эмоциональное состояние в литературном произведении и выбранном Вами произведении изобразительного искусства.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562"/>
        <w:gridCol w:w="5811"/>
      </w:tblGrid>
      <w:tr>
        <w:trPr/>
        <w:tc>
          <w:tcPr>
            <w:tcW w:w="3765" w:type="dxa"/>
            <w:gridSpan w:val="2"/>
            <w:vMerge w:val="restart"/>
            <w:tcBorders/>
          </w:tcPr>
          <w:p>
            <w:pPr>
              <w:pStyle w:val="1"/>
              <w:spacing w:lineRule="auto" w:line="240" w:before="0" w:after="0"/>
              <w:ind w:left="273" w:hanging="0"/>
              <w:jc w:val="both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 xml:space="preserve">Шлем — надтреснутое блюдо, </w:t>
            </w:r>
          </w:p>
          <w:p>
            <w:pPr>
              <w:pStyle w:val="1"/>
              <w:spacing w:lineRule="auto" w:line="240" w:before="0" w:after="0"/>
              <w:ind w:left="273" w:hanging="0"/>
              <w:jc w:val="both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 xml:space="preserve">Щит — картонный, панцирь жалкий... </w:t>
            </w:r>
          </w:p>
          <w:p>
            <w:pPr>
              <w:pStyle w:val="1"/>
              <w:spacing w:lineRule="auto" w:line="240" w:before="0" w:after="0"/>
              <w:ind w:left="273" w:hanging="0"/>
              <w:jc w:val="both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 xml:space="preserve">В стременах висят, качаясь, </w:t>
            </w:r>
          </w:p>
          <w:p>
            <w:pPr>
              <w:pStyle w:val="1"/>
              <w:spacing w:lineRule="auto" w:line="240" w:before="0" w:after="0"/>
              <w:ind w:left="273" w:hanging="0"/>
              <w:jc w:val="both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 xml:space="preserve">Ноги тощие, как палки.  </w:t>
            </w:r>
          </w:p>
          <w:p>
            <w:pPr>
              <w:pStyle w:val="1"/>
              <w:spacing w:lineRule="auto" w:line="240" w:before="0" w:after="0"/>
              <w:ind w:left="273" w:hanging="0"/>
              <w:jc w:val="both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 xml:space="preserve">Но зато как много детской </w:t>
            </w:r>
          </w:p>
          <w:p>
            <w:pPr>
              <w:pStyle w:val="1"/>
              <w:spacing w:lineRule="auto" w:line="240" w:before="0" w:after="0"/>
              <w:ind w:left="273" w:hanging="0"/>
              <w:jc w:val="both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 xml:space="preserve">Доброты в улыбке нежной, </w:t>
            </w:r>
          </w:p>
          <w:p>
            <w:pPr>
              <w:pStyle w:val="1"/>
              <w:spacing w:lineRule="auto" w:line="240" w:before="0" w:after="0"/>
              <w:ind w:left="273" w:hanging="0"/>
              <w:jc w:val="both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 xml:space="preserve">И в лице худом и бледном — </w:t>
            </w:r>
          </w:p>
          <w:p>
            <w:pPr>
              <w:pStyle w:val="1"/>
              <w:spacing w:lineRule="auto" w:line="240" w:before="0" w:after="0"/>
              <w:ind w:left="273" w:hanging="0"/>
              <w:jc w:val="both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>Сколько веры безмятежной….</w:t>
            </w:r>
          </w:p>
          <w:p>
            <w:pPr>
              <w:pStyle w:val="1"/>
              <w:spacing w:lineRule="auto" w:line="240" w:before="0" w:after="0"/>
              <w:ind w:left="273" w:hanging="0"/>
              <w:jc w:val="both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 xml:space="preserve">Для него хромая кляча – </w:t>
            </w:r>
          </w:p>
          <w:p>
            <w:pPr>
              <w:pStyle w:val="1"/>
              <w:spacing w:lineRule="auto" w:line="240" w:before="0" w:after="0"/>
              <w:ind w:left="273" w:hanging="0"/>
              <w:jc w:val="both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>Конь могучий Росинанта,</w:t>
            </w:r>
          </w:p>
          <w:p>
            <w:pPr>
              <w:pStyle w:val="1"/>
              <w:spacing w:lineRule="auto" w:line="240" w:before="0" w:after="0"/>
              <w:ind w:left="273" w:hanging="0"/>
              <w:jc w:val="both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 xml:space="preserve">Эти мельничные крылья – </w:t>
            </w:r>
          </w:p>
          <w:p>
            <w:pPr>
              <w:pStyle w:val="1"/>
              <w:spacing w:lineRule="auto" w:line="240" w:before="0" w:after="0"/>
              <w:ind w:left="273" w:hanging="0"/>
              <w:jc w:val="both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>Руки мощного гиганта. &lt;…&gt;</w:t>
            </w:r>
          </w:p>
          <w:p>
            <w:pPr>
              <w:pStyle w:val="1"/>
              <w:spacing w:lineRule="auto" w:line="240" w:before="0" w:after="0"/>
              <w:ind w:left="273" w:hanging="0"/>
              <w:jc w:val="both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 xml:space="preserve">«Люди добрые, ликуйте, — </w:t>
            </w:r>
          </w:p>
          <w:p>
            <w:pPr>
              <w:pStyle w:val="1"/>
              <w:spacing w:lineRule="auto" w:line="240" w:before="0" w:after="0"/>
              <w:ind w:left="273" w:hanging="0"/>
              <w:jc w:val="both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 xml:space="preserve">Наступает праздник вечный: </w:t>
            </w:r>
          </w:p>
          <w:p>
            <w:pPr>
              <w:pStyle w:val="1"/>
              <w:spacing w:lineRule="auto" w:line="240" w:before="0" w:after="0"/>
              <w:ind w:left="273" w:hanging="0"/>
              <w:jc w:val="both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 xml:space="preserve">Мир не солнцем озарится, </w:t>
            </w:r>
          </w:p>
          <w:p>
            <w:pPr>
              <w:pStyle w:val="1"/>
              <w:spacing w:lineRule="auto" w:line="240" w:before="0" w:after="0"/>
              <w:ind w:left="273" w:hanging="0"/>
              <w:jc w:val="both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 xml:space="preserve">А любовью бесконечной...  </w:t>
            </w:r>
          </w:p>
          <w:p>
            <w:pPr>
              <w:pStyle w:val="1"/>
              <w:spacing w:lineRule="auto" w:line="240" w:before="0" w:after="0"/>
              <w:ind w:left="273" w:hanging="0"/>
              <w:jc w:val="both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 xml:space="preserve">Будут все равны; друг друга </w:t>
            </w:r>
          </w:p>
          <w:p>
            <w:pPr>
              <w:pStyle w:val="1"/>
              <w:spacing w:lineRule="auto" w:line="240" w:before="0" w:after="0"/>
              <w:ind w:left="273" w:hanging="0"/>
              <w:jc w:val="both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 xml:space="preserve">Перестанут ненавидеть; </w:t>
            </w:r>
          </w:p>
          <w:p>
            <w:pPr>
              <w:pStyle w:val="1"/>
              <w:spacing w:lineRule="auto" w:line="240" w:before="0" w:after="0"/>
              <w:ind w:left="273" w:hanging="0"/>
              <w:jc w:val="both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 xml:space="preserve">Ни алькады, ни бароны </w:t>
            </w:r>
          </w:p>
          <w:p>
            <w:pPr>
              <w:pStyle w:val="1"/>
              <w:spacing w:lineRule="auto" w:line="240" w:before="0" w:after="0"/>
              <w:ind w:left="273" w:hanging="0"/>
              <w:jc w:val="both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 xml:space="preserve">Не посмеют вас обидеть. </w:t>
            </w:r>
            <w:r>
              <w:rPr>
                <w:rFonts w:cs="Tahoma" w:ascii="Times New Roman" w:hAnsi="Times New Roman"/>
                <w:i/>
                <w:sz w:val="24"/>
                <w:szCs w:val="24"/>
                <w:lang w:val="en-US"/>
              </w:rPr>
              <w:t>&lt;</w:t>
            </w:r>
            <w:r>
              <w:rPr>
                <w:rFonts w:cs="Tahoma" w:ascii="Times New Roman" w:hAnsi="Times New Roman"/>
                <w:i/>
                <w:sz w:val="24"/>
                <w:szCs w:val="24"/>
              </w:rPr>
              <w:t>…</w:t>
            </w:r>
            <w:r>
              <w:rPr>
                <w:rFonts w:cs="Tahoma" w:ascii="Times New Roman" w:hAnsi="Times New Roman"/>
                <w:i/>
                <w:sz w:val="24"/>
                <w:szCs w:val="24"/>
                <w:lang w:val="en-US"/>
              </w:rPr>
              <w:t>&gt;</w:t>
            </w:r>
          </w:p>
          <w:p>
            <w:pPr>
              <w:pStyle w:val="1"/>
              <w:spacing w:lineRule="auto" w:line="240" w:before="0" w:after="0"/>
              <w:ind w:left="27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</w:t>
            </w: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  <w:t>Д.Мережковский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77210" cy="167767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210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5" w:type="dxa"/>
            <w:gridSpan w:val="2"/>
            <w:vMerge w:val="continue"/>
            <w:tcBorders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47215" cy="2628900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Герой, которому посвящены произведения искусства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  <w:p>
            <w:pPr>
              <w:pStyle w:val="Default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  <w:t>Литературный отрывок соответствует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яснение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  <w:t>Художественные средства выразительности литературного произведения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  <w:t>Художественные средства выразительности выбранного произведения изобразительного искусства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: 19 балл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: 12 мин.</w:t>
      </w:r>
      <w:r>
        <w:br w:type="page"/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Default"/>
        <w:jc w:val="both"/>
        <w:rPr/>
      </w:pPr>
      <w:r>
        <w:rPr>
          <w:b/>
          <w:bCs/>
        </w:rPr>
        <w:t xml:space="preserve">Посмотрите на репродукцию скульптурного произведения К. Брынкуши </w:t>
      </w:r>
    </w:p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9660" cy="238887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Cs/>
        </w:rPr>
        <w:t>Напишите 7-8 предложений, которые помогут воспроизвести порождаемое ей настроение, используя в произвольном порядке следующие опорные слова: круг, лаконичность, единство, молчание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Times New Roman"/>
          <w:sz w:val="23"/>
          <w:szCs w:val="23"/>
        </w:rPr>
        <w:t xml:space="preserve"> </w:t>
      </w:r>
      <w:r>
        <w:rPr/>
        <w:t xml:space="preserve">Дайте произведению название, поясните его выбор. </w:t>
      </w:r>
      <w:r>
        <w:rPr>
          <w:bCs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7034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  <w:t>Описание настроения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  <w:t>Название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  <w:t>Пояснение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Default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: 2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: 16 мин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третьего ти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зовите авторов и названия произведений живописи и графики, в которых присутствуют музыкальные инструменты – атрибуты персонажей греческой мифологии и библейских образов (не более 5 произведени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еречислите изображенные на этих работах музыкальные инструменты и персонажей, чьими атрибутами они явля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делайте вывод-обобщение о персонажах греческой мифологии и библейских образах в изобразительном искусстве и их музыкальных инструментах – атрибу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выполнение задания – 10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1 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четвертого тип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 куратор проекта выставки о французских постимпрессионистах, у вас имеется проспект имеющихся в наличии произведен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картин даны правильно, перепутаны их автор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е, какое произведение какому автору принадлежит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ложите общее название выставки и ее девиз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дин из экспонатов будет выделен и займет центральную стену. Какой?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00605" cy="22593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0605" cy="225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а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лер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93315" cy="189738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31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 Г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рьба Иакова с ангело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30830" cy="225996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83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уз-Лотр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тательница роман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25090" cy="214757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090" cy="214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а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тюрморт с попугае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78100" cy="3223260"/>
                  <wp:effectExtent l="0" t="0" r="0" b="0"/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0" cy="322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-Г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сье Фурка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60930" cy="29591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930" cy="295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уз-Лотр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ьеро и Арлеки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93035" cy="208788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3035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г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ливковая роща в Арл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23235" cy="222504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3235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г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тюрморт с драпировкой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выполнение задания – 32 балла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на выполнение задания – 30 мин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 куратор проекта выставки художников Ренессанса, у вас имеется проспект имеющихся в наличии произведен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картин даны правильно, перепутаны их автор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е, какое произведение какому автору принадлежит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ложите общее название выставки и ее девиз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дин из экспонатов будет выделен и займет центральную стену. Какой?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7515" cy="212598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7515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ци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трет Бальдасара Кастильон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20850" cy="231648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71" t="-427" r="-571" b="-4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231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ар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втопортре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9290" cy="307276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307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фаэ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донна в скалах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84780" cy="248602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4780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ар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щение Савл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17395" cy="262572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7395" cy="262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ци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лова апостол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62480" cy="3308985"/>
                  <wp:effectExtent l="0" t="0" r="0" b="0"/>
                  <wp:docPr id="1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2480" cy="330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еландже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донна, младенец и святы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95120" cy="231648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231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фаэ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красная Ферроньера»</w:t>
            </w:r>
          </w:p>
        </w:tc>
      </w:tr>
      <w:tr>
        <w:trPr>
          <w:trHeight w:val="45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90825" cy="3110865"/>
                  <wp:effectExtent l="0" t="0" r="0" b="0"/>
                  <wp:docPr id="1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311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еландже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легория благоразумия»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на выполнение задания – 30 мин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выполнение задания – 32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05:00Z</dcterms:created>
  <dc:creator>Светлана</dc:creator>
  <dc:description/>
  <cp:keywords/>
  <dc:language>en-US</dc:language>
  <cp:lastModifiedBy>РОЦ</cp:lastModifiedBy>
  <dcterms:modified xsi:type="dcterms:W3CDTF">2015-11-26T07:04:00Z</dcterms:modified>
  <cp:revision>14</cp:revision>
  <dc:subject/>
  <dc:title/>
</cp:coreProperties>
</file>